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7860665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9263543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35316540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